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нформация о порядке выполнения технологических, технических</w:t>
      </w:r>
    </w:p>
    <w:p>
      <w:pPr>
        <w:pStyle w:val="Normal"/>
        <w:rPr/>
      </w:pPr>
      <w:r>
        <w:rPr>
          <w:b/>
        </w:rPr>
        <w:t xml:space="preserve">и других мероприятий, связанных с подключением к системе </w:t>
      </w:r>
    </w:p>
    <w:p>
      <w:pPr>
        <w:pStyle w:val="Normal"/>
        <w:rPr>
          <w:b/>
          <w:b/>
        </w:rPr>
      </w:pPr>
      <w:r>
        <w:rPr>
          <w:b/>
        </w:rPr>
        <w:t>холодного водоснаб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Форма заявки на подключение к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№</w:t>
            </w:r>
          </w:p>
          <w:p>
            <w:pPr>
              <w:pStyle w:val="Normal"/>
              <w:ind w:left="900" w:hanging="900"/>
              <w:rPr/>
            </w:pPr>
            <w:r>
              <w:rPr/>
              <w:t>п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веден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 нахождения заявителя</w:t>
            </w:r>
          </w:p>
          <w:p>
            <w:pPr>
              <w:pStyle w:val="Normal"/>
              <w:rPr/>
            </w:pPr>
            <w:r>
              <w:rPr/>
              <w:t>и реквизиты заявителя</w:t>
            </w:r>
          </w:p>
          <w:p>
            <w:pPr>
              <w:pStyle w:val="Normal"/>
              <w:rPr/>
            </w:pPr>
            <w:r>
              <w:rPr/>
              <w:t>(юридический адрес, почтовый адрес, контактный телефон, ИНН, КПП, БИК, расчетный счет, кор./сч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 подключения к системе холодного водоснаб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заяви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использования холодной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 потребности в   холодной во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рисоединения к системе водоснаб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Перечень документов, представляемых одновременно с заявкой на подключение к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истеме холодного водоснабжения ( копии документов заверенные потребителем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№</w:t>
            </w:r>
          </w:p>
          <w:p>
            <w:pPr>
              <w:pStyle w:val="Normal"/>
              <w:ind w:left="900" w:hanging="900"/>
              <w:rPr/>
            </w:pPr>
            <w:r>
              <w:rPr/>
              <w:t>п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юридического лица (для юридического лица, их филиалов и представительств).</w:t>
            </w:r>
          </w:p>
          <w:p>
            <w:pPr>
              <w:pStyle w:val="Normal"/>
              <w:rPr/>
            </w:pPr>
            <w:r>
              <w:rPr/>
              <w:t>Для предпринимателей без образования юридического лица- паспор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остановке на учёт в налоговых органах (ИНН, КПП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исьмо Свердловскстата об идентификации  потребителя по общероссийским классификаторам ( вместе с реквизитами кодов ОКПО, ОКВЭД и т.д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право собствен-ности, хозяйственного ведения, либо иного законного  пользования (свидетельство о госу-дарственной регистрации права собственности, договор аренды и 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№</w:t>
            </w:r>
          </w:p>
          <w:p>
            <w:pPr>
              <w:pStyle w:val="Normal"/>
              <w:ind w:left="900" w:hanging="900"/>
              <w:rPr/>
            </w:pPr>
            <w:r>
              <w:rPr/>
              <w:t>п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бщего собрания о назначении на должность лица, ответственного за  эксплуатацию объектов холодной воды. (приказ, протокол проверки зна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Порядок действия заявителя и  ОАО «СЗФ» при подаче, приеме, обработки заявк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на подключение к системе холодного водоснабжения, принятии решения и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уведомлении о принятом решении (оригиналы)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№</w:t>
            </w:r>
          </w:p>
          <w:p>
            <w:pPr>
              <w:pStyle w:val="Normal"/>
              <w:ind w:left="900" w:hanging="900"/>
              <w:rPr/>
            </w:pPr>
            <w:r>
              <w:rPr/>
              <w:t>п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разграничения балансовой принадлежности</w:t>
            </w:r>
          </w:p>
          <w:p>
            <w:pPr>
              <w:pStyle w:val="Normal"/>
              <w:rPr/>
            </w:pPr>
            <w:r>
              <w:rPr/>
              <w:t>сетей холодного водоснаб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сетей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ы осмотра приборов расчетного учета, с подтвержденными показаниями, оформленные персоналом  энергоцеха и согласованные с отделом главного энергети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 поставку холодной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и адрес службы главного энергетика и энергоцеха,  ответственных за прием и обработку заявок на подключение к системе холодного водоснаб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ое письмо о принятом реш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rFonts w:eastAsia="Calibri"/>
          <w:lang w:eastAsia="en-US"/>
        </w:rPr>
        <w:t>Главный энергетик:                                        Семакин А.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52:00Z</dcterms:created>
  <dc:creator>tedeeva</dc:creator>
  <dc:description/>
  <dc:language>en-US</dc:language>
  <cp:lastModifiedBy>Доменный администратор</cp:lastModifiedBy>
  <cp:lastPrinted>2010-07-26T16:56:00Z</cp:lastPrinted>
  <dcterms:modified xsi:type="dcterms:W3CDTF">2013-04-18T04:52:00Z</dcterms:modified>
  <cp:revision>2</cp:revision>
  <dc:subject/>
  <dc:title>Информация об условиях , на которых осуществляется поставка</dc:title>
</cp:coreProperties>
</file>